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57" w:type="dxa"/>
          <w:bottom w:w="0" w:type="dxa"/>
          <w:right w:w="57" w:type="dxa"/>
        </w:tblCellMar>
      </w:tblPr>
      <w:tblGrid>
        <w:gridCol w:w="234"/>
        <w:gridCol w:w="2556"/>
        <w:gridCol w:w="254"/>
        <w:gridCol w:w="253"/>
        <w:gridCol w:w="1056"/>
        <w:gridCol w:w="310"/>
        <w:gridCol w:w="1170"/>
        <w:gridCol w:w="43"/>
        <w:gridCol w:w="210"/>
        <w:gridCol w:w="2031"/>
        <w:gridCol w:w="253"/>
        <w:gridCol w:w="393"/>
        <w:gridCol w:w="876"/>
      </w:tblGrid>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Титульний аркуш Повідомлення </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04.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04/1</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8763" w:type="dxa"/>
            <w:gridSpan w:val="1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c>
          <w:tcPr>
            <w:tcW w:w="876"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а правління</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bottom w:val="single" w:sz="6" w:space="0" w:color="000000"/>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ирияченко Василь Володимирович</w:t>
            </w:r>
          </w:p>
        </w:tc>
      </w:tr>
      <w:tr>
        <w:trPr/>
        <w:tc>
          <w:tcPr>
            <w:tcW w:w="3044"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осада)</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ізвище та ініціали керівник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 Загальні відомості</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 Повне найменування емітент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 "Теофіпольський цукровий завод"</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 Організаційно-правова форм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3. Місцезнаходження</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Хмельницька, 30601, смт.Теофiполь, вул.Жовтнева, 12</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4. Ідентифікаційний код юридичної особ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5394995</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5. Міжміський код та телефон, факс</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3844) 93506, 93506</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6. Адреса електронної пошт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teof_sugar@emitent.km.u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ержавна установа "Агентство з розвитку інфраструктури фондового ринку України", 21676262, УКРАЇНА, DR/00001/AP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ІІ. Дані про дату та місце оприлюднення Повідомлення</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відомлення розміщено на власному веб-сайті</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http://teosugar.km.ua/index.php/info4shareholders/all-reports</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7.04.2020</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часника фондового ринку</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дреса сторінки)</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омості про прийняття рішення про попереднє надання згоди на вчинення значних правочині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1214"/>
        <w:gridCol w:w="2428"/>
        <w:gridCol w:w="2428"/>
        <w:gridCol w:w="4857"/>
        <w:gridCol w:w="1216"/>
        <w:gridCol w:w="2429"/>
      </w:tblGrid>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прийняття рішення</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ранична сукупність вартості правочинів (тис. грн)</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тис. грн)</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4.04.2020</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000000,00</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39849,0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239,058282</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від 24.04.2020р. прийнято рішення про надання попередцьої згоди на вчинення Товариством правочинів, за умови, якщо гранична сукупна ринкова вартість майна, майнових прав, робіт або послуг, що є предметом таких правочинів, не перевищує  30 000 000 000,00 грн.</w:t>
              <w:br/>
              <w:t>Уповноважити Наглядову раду Товариства приймати рішення про укладення попередньо схвалених загальними зборами значних правочинів та визначати істотні умови таких правочинів у кожному конкретному випадку.</w:t>
              <w:br/>
              <w:t xml:space="preserve">Надати Голові правління Товариства повноваження на вчинення підписання вищезазначених правочинів за умови їх обов’язкового попереднього погодження з Наглядовою радою Товариства. </w:t>
              <w:br/>
              <w:t>Крім того, таке погодження Наглядової ради товариства необхідно, якщо ринкова вартість майна, майнових прав, робіт або послуг, що є предметом одного окремого правочину перевищує 10 000 000,00 грн., але при цьому становить менш ніж  10% вартості активів Товариства за даними останньої річної звітності</w:t>
              <w:br/>
              <w:t>Встановити, що Голова правління Товариства має право без погодження із іншими органами Товариства на вчинення та підписання правочинів за участю Товариства, якщо ринкова вартість майна або послуг, що є предметом одного окремого такого правочину не перевищує 10  000 000,00 грн.»</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6  (c) ТОВ "Фондові технології та консультації", MMIII - MMXIX</w:t>
            </w:r>
          </w:p>
        </w:tc>
        <w:tc>
          <w:tcPr>
            <w:tcW w:w="2429"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6:26:00Z</dcterms:created>
  <dc:creator>USER</dc:creator>
  <dc:description/>
  <cp:keywords/>
  <dc:language>en-US</dc:language>
  <cp:lastModifiedBy>USER</cp:lastModifiedBy>
  <dcterms:modified xsi:type="dcterms:W3CDTF">2020-04-23T16:26:00Z</dcterms:modified>
  <cp:revision>3</cp:revision>
  <dc:subject/>
  <dc:title>Титульний аркуш Повідомлення </dc:title>
</cp:coreProperties>
</file>