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04.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04/2</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а правління</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ирияченко Василь Володимир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осада)</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ізвище та ініціали керівник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 "Теофіпольський цукровий завод"</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Організаційно-правова форм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Хмельницька, 30601, смт.Теофiполь, вул.Жовтнева, 12</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5394995</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3844) 93506, 93506</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teof_sugar@emitent.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ержавна установа "Агентство з розвитку інфраструктури фондового ринку України", 21676262  , УКРАЇНА, DR/00001/APA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http://teosugar.km.ua/index.php/info4shareholders/all-reports</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7.04.2020</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дреса сторінки)</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зміну складу посадових осіб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2081"/>
        <w:gridCol w:w="2081"/>
        <w:gridCol w:w="3122"/>
        <w:gridCol w:w="3122"/>
        <w:gridCol w:w="2081"/>
        <w:gridCol w:w="2085"/>
      </w:tblGrid>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чинення дії</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міни (призначено, звільнено, обрано або 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або повне найменування юридичної особи</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в статутному капіталі емітента (у відсотках)</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ейві Вадим Леонід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15467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но повноваження на підставі ріщення загальних зборів акціонерів від 24.04.2020р. Обіймав посаду протігом 3 років. Відсутня  непогашена  (незнята) судимість. Відсутня  заборона обіймати певні посади та/або займатись певною діяльністю.</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амінський Олександр Петр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но повноваження на підставі ріщення загальних зборів акціонерів від 24.04.2020р. Обіймав посаду протігом 3 років. Відсутня  непогашена  (незнята) судимість. Відсутня  заборона обіймати певні посади та/або займатись певною діяльністю.</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пальський Віталій Станіслав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9971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но повноваження на підставі ріщення загальних зборів акціонерів від 24.04.2020р. Обіймав посаду протігом 3 років. Відсутня  непогашена  (незнята) судимість. Відсутня  заборона обіймати певні посади та/або займатись певною діяльністю.</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ейві Вадим Леонід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15467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до складу наглядової ради на підставі ріщення загальних зборів акціонерів від 24.04.2020р. Обрано на термін 3 роки. Інформація про стаж роботи протягом останніх п’яти років: з 01.10.2008р. по 30.09.2015р. -  Голова Наглядової ради АТ «Теофіпольський цукровий завод», з 01.10.2015р. по 17.05.2016р. - Генеральний директор ТОВ «Україна 2001». З 23.08.2016р. Голова ФГ «Шантія». Відсутня  непогашена  (незнята) судимість. Відсутня  заборона обіймати певні посади та/або займатись певною діяльністю.</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амінський Олександр Петр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до складу наглядової ради на підставі ріщення загальних зборів акціонерів від 24.04.2020р. Обрано на термін 3 роки. Акціями товариства не володіє, є представником акціонера ТОВ «Україна 2001». Інформація про стаж роботи протягом останніх п’яти років: з 01.10.2008р. по 30.09.2015р. -  Голова Наглядової ради АТ «Теофіпольський цукровий завод», з 01.10.2015р. по 17.05.2016р. - Генеральний директор ТОВ «Україна 2001». З 23.08.2016р. Голова ФГ «Шантія». Відсутня  непогашена  (незнята) судимість. Відсутня  заборона обіймати певні посади та/або займатись певною діяльністю.</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пальський Віталій Станіслав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99714</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до складу наглядової ради на підставі ріщення загальних зборів акціонерів від 24.04.2020р. Обрано на термін 3 роки. Інформація про стаж роботи протягом останніх п’яти років:З 27.08.2013 р.  по  даний час працює заступником директора зі збуту ТОВ «Україна 2001». Відсутня  непогашена  (незнята) судимість. Відсутня  заборона обіймати певні посади та/або займатись певною діяльністю.</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Окремо вказуються особи, які звільняються та призначаються (обираються або припиняють повноваження) на кожну посаду.</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6  (c) ТОВ "Фондові технології та консультації", MMIII - MMXI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24:00Z</dcterms:created>
  <dc:creator>USER</dc:creator>
  <dc:description/>
  <cp:keywords/>
  <dc:language>en-US</dc:language>
  <cp:lastModifiedBy>USER</cp:lastModifiedBy>
  <dcterms:modified xsi:type="dcterms:W3CDTF">2020-04-23T16:24:00Z</dcterms:modified>
  <cp:revision>3</cp:revision>
  <dc:subject/>
  <dc:title>Титульний аркуш Повідомлення </dc:title>
</cp:coreProperties>
</file>