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4.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4/1</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правління</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ирияченко Василь Володимир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осада)</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ізвище та ініціали керівник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 "Теофіпольський цукровий завод"</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Хмельницька, 30601, смт.Теофiполь, вул.Жовтнева, 12</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5394995</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03844) 93506, 93506</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teof_sugar@emitent.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310"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4976" w:type="dxa"/>
            <w:gridSpan w:val="7"/>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ржавна установа "Агентство з розвитку інфраструктури фондового ринку України", 21676262, УКРАЇНА, DR/00001/AP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http://teosugar.km.ua/index.php/info4shareholders/all-reports</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1.04.2020</w:t>
            </w:r>
          </w:p>
        </w:tc>
      </w:tr>
      <w:tr>
        <w:trPr/>
        <w:tc>
          <w:tcPr>
            <w:tcW w:w="279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дреса сторінки)</w:t>
            </w:r>
          </w:p>
        </w:tc>
        <w:tc>
          <w:tcPr>
            <w:tcW w:w="253" w:type="dxa"/>
            <w:tcBorders/>
          </w:tcPr>
          <w:p>
            <w:pPr>
              <w:pStyle w:val="Normal"/>
              <w:widowControl w:val="false"/>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зміну акціонерів, яким належать голосуючі акції, розмір пакета яких стає більшим, меншим або рівним пороговому значенню пакета акцій</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1040"/>
        <w:gridCol w:w="2081"/>
        <w:gridCol w:w="4164"/>
        <w:gridCol w:w="3122"/>
        <w:gridCol w:w="1736"/>
        <w:gridCol w:w="345"/>
        <w:gridCol w:w="2084"/>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отримання інформації від Центрального депозитарію цінних паперів або акціонера</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фізичної особи або найменування юридичної особи власника (власників) акцій</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акціонера до зміни (у відсотках до статутного капіталу)</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змір частки акціонера після зміни (у відсотках до статутного капіталу)</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04.2020</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ІДПОВІДАЛЬНІСТЮ «КОМПАНІЯ З УПРАВЛІННЯ АКТИВАМИ «ПРОФІТ» </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2733820</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5</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0"/>
                <w:szCs w:val="20"/>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ТОВАРИСТВО З ОБМЕЖЕНОЮ ВІДПОВІДАЛЬНІСТЮ «КОМПАНІЯ З УПРАВЛІННЯ АКТИВАМИ «ПРОФІТ»  зменшився з 3995270 шт. (що складало 10,000005% від загальної кількості акцій і 10,75601% від загальної кількості голосуючих акцій) до 0 шт.</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04.2020</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юбович Євген Леонiдович</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0025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Любовича Євгенія Леонiдовича зменшився з 2398160 шт. (що складало 6.00250% від загальної кількості акцій і 6,45629% від загальної кількості голосуючих акцій) до 0 шт.</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04.2020</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йлов Федiр Олександрович</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561</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899579</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пакет акцій Михайлова Федiра Олександровича зменшився з 3955140 шт. (що складало 9.89956% від загальної кількості акцій і 10,64797% від загальної кількості голосуючих акцій) до 2357040  шт.  (що складає 5,899579% від загальної кількості акцій і 6,34559% від загальної кількості голосуючих акцій) </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04.2020</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 «КОРПОРАТИВНИЙ ФОНД (ЗАКРИТИЙ НЕДИВЕРСИФІКОВАНИЙ ВЕНЧУРНИЙ) «ПІОНЕР»</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3445517</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2483</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ТОВАРИСТВО «КОРПОРАТИВНИЙ ФОНД (ЗАКРИТИЙ НЕДИВЕРСИФІКОВАНИЙ ВЕНЧУРНИЙ) «ПІОНЕР»  набуло у власність пакет акцій розміром 3996260 шт. ((що складає 10,002483% від загальної кількості акцій і 10,75868% від загальної кількості голосуючих акцій).</w:t>
              <w:br/>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04.2020</w:t>
            </w:r>
          </w:p>
        </w:tc>
        <w:tc>
          <w:tcPr>
            <w:tcW w:w="4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З ОБМЕЖЕНОЮ ВІДПОВІДАЛЬНІСТЮ «ПЕРША ПОДІЛЬСЬКА ЕНЕРГЕТИЧНА КОМПАНІЯ»</w:t>
            </w:r>
          </w:p>
        </w:tc>
        <w:tc>
          <w:tcPr>
            <w:tcW w:w="3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3291498</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0000</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99999</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підставі інформаційної довідки про власників акцій акціонерних товариств, пакет яких становить 5 і більше відсотків акцій  станом на 31.12.2019р.,  отриманої від ПАТ "НДУ" 21.04.2020р. стало відомо, що  ТОВАРИСТВО З ОБМЕЖЕНОЮ ВІДПОВІДАЛЬНІСТЮ «ПЕРША ПОДІЛЬСЬКА ЕНЕРГЕТИЧНА КОМПАНІЯ»  набуло у власність пакет акцій розміром 3955315 шт. ((що складає 9,89999% від загальної кількості акцій і 10,648446% від загальної кількості голосуючих акцій).</w:t>
              <w:br/>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6  (c) ТОВ "Фондові технології та консультації", MMIII - MMXIX</w:t>
            </w:r>
          </w:p>
        </w:tc>
        <w:tc>
          <w:tcPr>
            <w:tcW w:w="2429"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11:00Z</dcterms:created>
  <dc:creator>USER</dc:creator>
  <dc:description/>
  <cp:keywords/>
  <dc:language>en-US</dc:language>
  <cp:lastModifiedBy>USER</cp:lastModifiedBy>
  <cp:lastPrinted>2020-04-21T16:03:00Z</cp:lastPrinted>
  <dcterms:modified xsi:type="dcterms:W3CDTF">2020-04-21T13:11:00Z</dcterms:modified>
  <cp:revision>2</cp:revision>
  <dc:subject/>
  <dc:title>Титульний аркуш Повідомлення </dc:title>
</cp:coreProperties>
</file>